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b/>
          <w:lang w:val="sq-AL" w:eastAsia="en-US" w:bidi="ar-BH"/>
        </w:rPr>
        <w:t>Folie de aluminiu</w:t>
      </w:r>
      <w:r>
        <w:rPr>
          <w:rFonts w:cs="Arial" w:ascii="Arial" w:hAnsi="Arial"/>
          <w:b/>
          <w:sz w:val="22"/>
          <w:szCs w:val="22"/>
          <w:lang w:val="ro-RO"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60"/>
        <w:gridCol w:w="63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lie d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uminiu # 0,15 mm, lăţime l = 1000 mm</w:t>
            </w:r>
            <w:r>
              <w:rPr>
                <w:rFonts w:cs="Arial" w:ascii="Arial" w:hAnsi="Arial"/>
                <w:sz w:val="20"/>
                <w:szCs w:val="20"/>
              </w:rPr>
              <w:t>, moale, Al 99.5%, EN AW 1050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(*) Termenul de livrare propus </w:t>
      </w:r>
      <w:r>
        <w:rPr>
          <w:rFonts w:cs="Arial" w:ascii="Arial" w:hAnsi="Arial"/>
          <w:sz w:val="20"/>
          <w:szCs w:val="20"/>
        </w:rPr>
        <w:t>:35 zile calendaristice de la perfectarea contractulu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 xml:space="preserve">2.Furnizorul prezinta dovada certificarii la producator a sistemului de asigurare a calitatii conform SR EN ISO 900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CONDITII COMER</w:t>
      </w:r>
      <w:r>
        <w:rPr/>
        <w:t>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 CTE Bucuresti S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TE Bucuresti Sud – str. Releului,nr.2,sector 3, Bucuresti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2-03-15T10:56:00Z</cp:lastPrinted>
  <dcterms:modified xsi:type="dcterms:W3CDTF">2022-03-15T08:56:00Z</dcterms:modified>
  <cp:revision>63</cp:revision>
  <dc:subject/>
  <dc:title>       </dc:title>
</cp:coreProperties>
</file>